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>Útvina - Komunikace a inženýrské sítě pro 9 RD - 2016“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bCs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 xml:space="preserve">o řádném splnění nejméně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ázek na provádění (realizaci) inženýrských sítí, kde vyčíslená hodnota činí min. 1 mil. Kč bez DPH za každou zakázku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tis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tis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/>
      </w:pPr>
      <w:r>
        <w:rPr>
          <w:lang w:eastAsia="cs-CZ"/>
        </w:rPr>
        <w:t>Osvědčení objednatelů o řádném splnění stavebních prací dodavatelem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6-02-26T07:35:00Z</dcterms:modified>
  <cp:revision>26</cp:revision>
  <dc:subject/>
  <dc:title>Město Sokolov</dc:title>
</cp:coreProperties>
</file>